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ntru: aprobarea Programului privind pietruirea, reabilitarea şi/sau asfaltarea drumurilor de interes local clasate şi alimentarea cu apă a satelor  potrivit Hotărârii Guvernului nr. 577/1997, modificată şi completată prin Hotărârea Guvernului nr. 1256/2005, pe perioada 2006-2008 şi după 2008, în judeţul Vâlc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Consiliul Judeţean Vâlcea, întrunit în şedinţa din data de 6 iulie 2006, la care participă un număr de 32 consilieri judeţeni din numărul total de 33 în funcţie;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 xml:space="preserve">Având în vedere Expunerea de motive a Preşedintelui Consiliului Judeţean Vâlcea, înregistrată la nr.6237 din 15 iunie 2006; 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 Tehnice, înregistrat la nr.6238 din 15 iunie 2006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104 alin. (1) lit.”c” şi lit.“p” din Legea administraţiei publice locale, nr. 215/2001, cu modificările şi completările ulterioare, art 2, alin.(1) din Hotărârea Guvernului nr. 577/1997, modificată şi completată prin Hotărârea Guvernului 1256/2005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en-GB"/>
        </w:rPr>
        <w:t>Se aprobă Programul privind pietruirea, reabilitarea şi/sau asfaltarea drumurilor de interes local clasate şi alimentarea cu apă a satelor pe perioada 2006-2008 şi după 2008, în judeţul Vâlcea, potrivit anexelor nr.1 şi nr.2 care fac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General al Judeţului Vâlcea, prin Compartimentul Cancelarie, va comunica prezenta hotărâre Direcţiei Tehnice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Prezenta hotărâre a fost adoptată în temeiul art.109, cu respectarea prevederilor art. 110, coroborate cu prevederile art. 46 alin.(2) 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32-voturi pentru, 0-voturi împotrivă şi 0-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 GENERAL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en-GB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79 din 6 iulie 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42:00Z</dcterms:created>
  <dc:creator>DirineaC</dc:creator>
  <dc:description/>
  <dc:language>en-US</dc:language>
  <cp:lastModifiedBy>buget</cp:lastModifiedBy>
  <cp:lastPrinted>2006-07-07T08:45:00Z</cp:lastPrinted>
  <dcterms:modified xsi:type="dcterms:W3CDTF">2006-07-11T09:45:00Z</dcterms:modified>
  <cp:revision>33</cp:revision>
  <dc:subject/>
  <dc:title>R O M ^ N I A</dc:title>
</cp:coreProperties>
</file>